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  <w:tab/>
        <w:tab/>
        <w:tab/>
        <w:t>NAME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04 Principles of Desig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 is a principle of desig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B. Line</w:t>
        <w:tab/>
        <w:tab/>
        <w:t>C. Rhythm</w:t>
        <w:tab/>
        <w:tab/>
        <w:t>D. Tex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ratio of size and weight of parts to the whole is _____________.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Balance   B. Emphasis     C. Harmony               D. Propor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line flowing outward from a central point is rhythm by______________.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Gradation     B. Opposition     C. Repetition     D. Rad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es meeting at a right angle are rhythm by_____________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adation     B. Opposition     C. Repetition     D. Rad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ocal point or center of attention is also known as_______________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Balance       B. Emphasis     C. Harmony         D. Propor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is type of balance has identical objects on either side of a central point.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Informal    B. Radiation      C. Formal         D. Emph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ur yellow canisters are sitting on a cabinet. Which type of rhythm does this describe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adation     B. Opposition     C. Repetition     D. Rad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s principle of design leads the eye from one area to another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Balance     B. Visual weight           C. Rhythm        D. Harm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ry is making a rug out of canvas cloth.  If the 2 longest sides are 36 inches, the 2 shorter sides must be _________ inches in order to be in correct proportion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12           B. 24     </w:t>
        <w:tab/>
        <w:t>C. 36</w:t>
        <w:tab/>
        <w:t xml:space="preserve">            D.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The longest wall in a room is 48 feet. The wall without a door or window must be ____________ feet in order to be in proper proportion.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A. 12           B. 24     </w:t>
        <w:tab/>
        <w:t>C. 36</w:t>
        <w:tab/>
        <w:t xml:space="preserve">            D.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A famous painting in an equally famous museum is 48 inches in length. What is the width in order to have correct propor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2           B. 24     </w:t>
        <w:tab/>
        <w:t>C. 32</w:t>
        <w:tab/>
        <w:t xml:space="preserve">            D.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Ms. Brady purchased an oriental type rug for her living room. The longest side is 90 inches. What is the shortest side in order to be in correct proportion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40            B. 48          C. 50             D.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Michael placed a very large pottery lamp on a small round table. Which principle of design did Michael NOT underst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Emphasis</w:t>
        <w:tab/>
        <w:tab/>
        <w:t>B. Proportion</w:t>
        <w:tab/>
        <w:tab/>
        <w:t>C. Rhythm</w:t>
        <w:tab/>
        <w:tab/>
        <w:t>D. Variety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Mary painted four (4) different styled chairs blue to coordinate with her kitchen colors. By using the same color Mary achieved:</w:t>
      </w:r>
    </w:p>
    <w:p>
      <w:pPr>
        <w:pStyle w:val="Normal"/>
        <w:rPr/>
      </w:pPr>
      <w:r>
        <w:rPr>
          <w:rFonts w:cs="Arial" w:ascii="Arial" w:hAnsi="Arial"/>
        </w:rPr>
        <w:tab/>
        <w:t>A.  Emphasis</w:t>
        <w:tab/>
        <w:tab/>
        <w:t>B. Proportion</w:t>
        <w:tab/>
        <w:tab/>
        <w:t xml:space="preserve">C. Unity </w:t>
        <w:tab/>
        <w:t>D. Variety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Stacey wants ruffled curtains in her dorm room. Which principle of design will describe?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. Unity</w:t>
        <w:tab/>
        <w:t>B. Variety</w:t>
        <w:tab/>
        <w:tab/>
        <w:t xml:space="preserve">C. Opposition </w:t>
        <w:tab/>
        <w:t>D. Trans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Grace’s formal dinner table has an artificial flower arrangement with large brass candlesticks on either side of the arrangement. This is informal bal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True</w:t>
        <w:tab/>
        <w:t>B. False</w:t>
        <w:tab/>
        <w:tab/>
        <w:t>C. Either</w:t>
        <w:tab/>
        <w:tab/>
        <w:t>D. Nei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  Eva has a large painting in bright colors over her sofa. This illustrates which principle of desig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Formal</w:t>
        <w:tab/>
        <w:t>B. Repetition</w:t>
        <w:tab/>
        <w:tab/>
        <w:t>C. Emphasis</w:t>
        <w:tab/>
        <w:tab/>
        <w:t>D. Propor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The shelves in a bookcase repeat horizontal line. This is an example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Harmony</w:t>
        <w:tab/>
        <w:t xml:space="preserve">     B. Proportion        C.  Radiation           D. Repet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Sally has a wallpaper border that has rabbits going all the way around her daughter’s bedroom. This is an example of 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Harmony</w:t>
        <w:tab/>
        <w:t xml:space="preserve">     B. Proportion        C.  Radiation           D. Repet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 Pat bought a set oak picture frames. As she set them on the shelf, she noted they were sized small to large. Which principle does this illustr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Gradation     B. Opposition     C. Repetition     D. Rad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335"/>
        </w:tabs>
        <w:ind w:left="13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33:00Z</dcterms:created>
  <dc:creator>s.brooks</dc:creator>
  <dc:description/>
  <cp:keywords/>
  <dc:language>en-US</dc:language>
  <cp:lastModifiedBy>s.brooks</cp:lastModifiedBy>
  <dcterms:modified xsi:type="dcterms:W3CDTF">2008-05-19T17:33:00Z</dcterms:modified>
  <cp:revision>2</cp:revision>
  <dc:subject/>
  <dc:title>3</dc:title>
</cp:coreProperties>
</file>